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x Linked Traits Notes Ke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ex linked traits are also known as </w:t>
      </w:r>
      <w:r>
        <w:rPr>
          <w:u w:val="single"/>
        </w:rPr>
        <w:t>x-linked</w:t>
      </w:r>
      <w:r>
        <w:rPr/>
        <w:t xml:space="preserve"> traits because they are found on the </w:t>
      </w:r>
      <w:r>
        <w:rPr>
          <w:u w:val="single"/>
        </w:rPr>
        <w:t>x</w:t>
      </w:r>
      <w:r>
        <w:rPr/>
        <w:t xml:space="preserve"> chromosome.  That means only </w:t>
      </w:r>
      <w:r>
        <w:rPr>
          <w:u w:val="single"/>
        </w:rPr>
        <w:t>females</w:t>
      </w:r>
      <w:r>
        <w:rPr/>
        <w:t xml:space="preserve"> can carry them because a female’s genotype is </w:t>
      </w:r>
      <w:r>
        <w:rPr>
          <w:u w:val="single"/>
        </w:rPr>
        <w:t xml:space="preserve">xy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Sex linked recessive looks like this:  X n.  The n represents a recessive trait.  What type of letter always represents a recessive trait? _____________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Genotype of a female:_______Genotype of a female with normal vision: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Genotype of a male:________Genotype of a male with normal vision: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Genotype of a female carrier of sex linked trait like colorblindnes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Genotype of a female that is color blind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Genotype of a male that is a carrier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Genotype of a male that is color blind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 Linked Traits Proble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female carrier of color blindness married a normal vision man.  What % of their children would you expect to be colorblind?  _____________ x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olor blind woman marries a normal man, what fraction of their sons will be colorbl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Smiths, who both have normal vision, have a boy and a girl with normal visions.  The girl marries a normal vision man and their first son is colorblind.  What are the genotypes of the Smiths?  What are the genotypes of the Smith child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genotype wor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ths:___________ x ____________  or  Smiths: ___________ x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th children:  ___________ x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e Practice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If a colorblind woman marries a normal man, what fraction of their daughters will be colorblind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f a colorblind man marries a homozygous normal woman, what fraction of their sons will be colorblind?  What fraction of their daugh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20:00Z</dcterms:created>
  <dc:creator>me</dc:creator>
  <dc:description/>
  <cp:keywords/>
  <dc:language>en-US</dc:language>
  <cp:lastModifiedBy>me</cp:lastModifiedBy>
  <dcterms:modified xsi:type="dcterms:W3CDTF">2008-04-17T15:20:00Z</dcterms:modified>
  <cp:revision>2</cp:revision>
  <dc:subject/>
  <dc:title>Sex Linked Traits Notes Key</dc:title>
</cp:coreProperties>
</file>